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Hello. Thank you for downloading my third scenario, A Little Girl.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This is based on a story created by me for english class. The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recommended level should be from 30-40 due to the fights that occu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in this scenario. If you need a walk-thru, please email me, and I will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be happy to supply one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--Zxquez Zahndi Zolohahn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